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Табл. 2.3. Геохронологическая шкала </w:t>
      </w:r>
      <w:r>
        <w:rPr/>
        <w:t xml:space="preserve"> (</w:t>
      </w:r>
      <w:r>
        <w:rPr>
          <w:iCs/>
          <w:color w:val="000000"/>
        </w:rPr>
        <w:t>Дмитриев А.А., Белязо В.А.</w:t>
      </w:r>
      <w:r>
        <w:rPr/>
        <w:t xml:space="preserve">, 2006)  </w:t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97"/>
        <w:gridCol w:w="2252"/>
        <w:gridCol w:w="1870"/>
        <w:gridCol w:w="1869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о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ох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тервал времени, млн лет</w:t>
            </w:r>
          </w:p>
        </w:tc>
      </w:tr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нерозой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йнозойска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ич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ц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/>
            </w:pPr>
            <w:r>
              <w:rPr>
                <w:b/>
              </w:rPr>
              <w:t>0-0,01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йстоц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/>
            </w:pPr>
            <w:r>
              <w:rPr>
                <w:b/>
              </w:rPr>
              <w:t>0,01-1,6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ич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иоц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/>
            </w:pPr>
            <w:r>
              <w:rPr>
                <w:b/>
              </w:rPr>
              <w:t>1,6-5,1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оц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/>
            </w:pPr>
            <w:r>
              <w:rPr>
                <w:b/>
              </w:rPr>
              <w:t>5,1-24,6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игоц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/>
            </w:pPr>
            <w:r>
              <w:rPr>
                <w:b/>
              </w:rPr>
              <w:t>24,6-38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оц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/>
            </w:pPr>
            <w:r>
              <w:rPr>
                <w:b/>
              </w:rPr>
              <w:t>38-54,9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еоце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/>
            </w:pPr>
            <w:r>
              <w:rPr>
                <w:b/>
              </w:rPr>
              <w:t>54,9-66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зозойск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ово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-136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-192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асов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-227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еозойск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-283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оуголь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-353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он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3-409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урий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-444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довик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-500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мбрий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F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-570</w:t>
            </w:r>
          </w:p>
        </w:tc>
      </w:tr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ерозо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0-650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дний рифе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-1100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рифе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-1350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нний рифе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-1650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нний протерозо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0-250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-350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арх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0-4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8:42:00Z</dcterms:created>
  <dc:creator>Admin</dc:creator>
  <dc:description/>
  <cp:keywords/>
  <dc:language>en-US</dc:language>
  <cp:lastModifiedBy>Admin</cp:lastModifiedBy>
  <dcterms:modified xsi:type="dcterms:W3CDTF">2011-01-12T15:23:00Z</dcterms:modified>
  <cp:revision>6</cp:revision>
  <dc:subject/>
  <dc:title>Таблица 2</dc:title>
</cp:coreProperties>
</file>